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я  2020 года                                                                                    №  33/21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руктуру и схему управления администрации муниципального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Законом Забайкальского края от 08 июня 2009 г. № 192-ЗЗК «О реестре должностей муниципальной службы в Забайкальском крае» (в редакции Закона Забайкальского края от 6 апреля 2020 года № 1811-ЗЗК), 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структуру и схему управления администрации муниципального района «Шилкинский район», утвержденные решением Совета муниципального района «Шилкинский район» от 30 ноября  2017 года № 4/19 «Об утверждении структуры и схемы управления администрации муниципального района «Шилкинский район»: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ункт 2. «Первый заместитель руководителя администрации муниципального района «Шилкинский район» заменить словами «Первый заместитель главы муниципального района «Шилкинский район»,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дпункте пункта 2.слова «основные направления деятельности первого заместителя руководителя администрации муниципального района» заменить словами «основные направления деятельности первого заместителя главы муниципального района».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нкт 3. «Заместитель руководителя администрации муниципального района» заменить словами «Заместитель главы муниципального района «Шилкинский район»,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одпункте пункта 3.слова «основные направления деятельности  заместителя руководителя администрации муниципального района» заменить словами «основные направления деятельности заместителя главы муниципального района». </w:t>
      </w:r>
    </w:p>
    <w:p>
      <w:pPr>
        <w:pStyle w:val="Normal"/>
        <w:ind w:left="539" w:right="-5" w:hanging="0"/>
        <w:jc w:val="both"/>
        <w:rPr/>
      </w:pPr>
      <w:r>
        <w:rPr>
          <w:color w:val="000000"/>
          <w:sz w:val="28"/>
          <w:szCs w:val="28"/>
        </w:rPr>
        <w:t>3. Схему управления администрации муниципального района «Шилкинский район» изложить в новой редакции (прилагается)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опубликовать (обнародовать)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С.В. Воробьёв </w:t>
      </w:r>
    </w:p>
    <w:sectPr>
      <w:footerReference w:type="default" r:id="rId3"/>
      <w:type w:val="nextPage"/>
      <w:pgSz w:w="11906" w:h="16838"/>
      <w:pgMar w:left="1701" w:right="85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0:15:00Z</dcterms:created>
  <dc:creator>ConsultantPlus</dc:creator>
  <dc:description/>
  <cp:keywords/>
  <dc:language>en-US</dc:language>
  <cp:lastModifiedBy>Тамара Анатольевна</cp:lastModifiedBy>
  <cp:lastPrinted>2020-06-01T08:10:00Z</cp:lastPrinted>
  <dcterms:modified xsi:type="dcterms:W3CDTF">2020-05-31T23:14:00Z</dcterms:modified>
  <cp:revision>4</cp:revision>
  <dc:subject/>
  <dc:title>тверждено</dc:title>
</cp:coreProperties>
</file>